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 19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1. Установить соответствие продукции кодам ЕТСНГ и соответствие их кодам ГНГ: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1. Отнести продукцию «Заполнители пористые ГранЦЕМ» (ТУ 23.99.19-060-80338612-2020) к коду ЕТСНГ 234085 «Заполнители пористые, не поименованные в алфавите». </w:t>
      </w:r>
    </w:p>
    <w:p>
      <w:pPr>
        <w:pStyle w:val="Normal"/>
        <w:ind w:firstLine="709"/>
        <w:rPr/>
      </w:pPr>
      <w:r>
        <w:rPr>
          <w:szCs w:val="26"/>
        </w:rPr>
        <w:t>1.2. Установить соответствие продукции «Заполнители пористые ГранЦЕМ» (ТУ 23.99.19-060-80338612-2020) с кодом ЕТСНГ 234085 «Заполнители пористые, не поименованные в алфавите» коду ГНГ 68062090 «Продукты минеральные вспученные и вспененные (включая их смеси), прочие»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3. Включить в тарифную позицию 488 «Газы, кроме энергетических» номенклатуру груза «Водород жидкий», установив код ЕТСНГ 488532. </w:t>
      </w:r>
    </w:p>
    <w:p>
      <w:pPr>
        <w:pStyle w:val="Normal"/>
        <w:ind w:firstLine="709"/>
        <w:rPr/>
      </w:pPr>
      <w:r>
        <w:rPr>
          <w:szCs w:val="26"/>
        </w:rPr>
        <w:t xml:space="preserve">1.4. Установить соответствие продукции «Водород жидкий (ГОСТ Р56248- 2014)» коду ЕТСНГ 488532 «Водород жидкий».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5. Установить соответствие продукции «Водород жидкий» (ГОСТ Р56248-2014) с кодом ЕТСНГ 488532 коду ГНГ 28041000 «Водород». </w:t>
      </w:r>
    </w:p>
    <w:p>
      <w:pPr>
        <w:pStyle w:val="Normal"/>
        <w:ind w:firstLine="709"/>
        <w:rPr/>
      </w:pPr>
      <w:r>
        <w:rPr>
          <w:szCs w:val="26"/>
        </w:rPr>
        <w:t xml:space="preserve">1.6. Наименование кода ЕТСНГ 264057 «Борт (камень обработанный)» заменить на наименование «Борт (камень обработанный), брусчатые камни и плиты мощения из природного камня».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7. Отнести продукцию «Изделия строительно-дорожные из природного камня» (ГОСТ 32018-2012) к коду ЕТСНГ 264057 «Борт (камень обработанный), брусчатые камни и плиты мощения из природного камня».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8. Установить соответствие продукции «Изделия строительно-дорожные из природного камня» (ГОСТ 32018-2012) с кодом ЕТСНГ 264057 коду ГНГ 68010000 «Брусчатка, камни или плиты бордюрные». </w:t>
      </w:r>
    </w:p>
    <w:p>
      <w:pPr>
        <w:pStyle w:val="Normal"/>
        <w:ind w:firstLine="709"/>
        <w:rPr/>
      </w:pPr>
      <w:r>
        <w:rPr>
          <w:szCs w:val="26"/>
        </w:rPr>
        <w:t xml:space="preserve">1.9. Включить в тарифную позицию 252 «Материалы отделочные, полимерные, кровельные, гидроизоляционные и герметизирующие» номенклатуру груза «Геосинтетические бентонитовые рулонные материалы для гидроизоляции», установив код ЕТСНГ 252191. 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10. Установить соответствие продукции «Маты бентонитовые «ГеоБент»» (СТО 75957906-058-2020)» коду ЕТСНГ 252191 «Геосинтетические бентонитовые рулонные материалы для гидроизоляции». </w:t>
      </w:r>
    </w:p>
    <w:p>
      <w:pPr>
        <w:pStyle w:val="Normal"/>
        <w:ind w:firstLine="709"/>
        <w:rPr/>
      </w:pPr>
      <w:r>
        <w:rPr>
          <w:szCs w:val="26"/>
        </w:rPr>
        <w:t>1.11. Установить соответствие продукции «Маты бентонитовые «ГеоБент»» (СТО 75957906-058-2020) с кодом ЕТСНГ 252191 коду ГНГ 38029000 «Продукты минеральные природные активированные; уголь животный, включая использованный животный уголь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48:00Z</dcterms:created>
  <dc:creator>1</dc:creator>
  <dc:description/>
  <cp:keywords/>
  <dc:language>en-US</dc:language>
  <cp:lastModifiedBy>CSZT CSZT</cp:lastModifiedBy>
  <cp:lastPrinted>2018-03-16T11:15:00Z</cp:lastPrinted>
  <dcterms:modified xsi:type="dcterms:W3CDTF">2025-11-19T09:24:00Z</dcterms:modified>
  <cp:revision>5</cp:revision>
  <dc:subject/>
  <dc:title/>
</cp:coreProperties>
</file>